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I Remember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rop D Tuning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erse: </w:t>
      </w:r>
      <w:r>
        <w:rPr>
          <w:sz w:val="20"/>
          <w:szCs w:val="20"/>
        </w:rPr>
        <w:t xml:space="preserve">without words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erse:  A D E D (bass notes….) I hold an A “form” and play those bass note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can’t remember the songs you used to sing while I’d slee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can’t recall now the words that you would whisper over m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don’t know why the kids down the street would make me c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e shadows of their words haunt me to this da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nd I still hear the echo of a c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ridge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#mi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m me dow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/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need the reassurance of your touc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ers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can’t rememb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ers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don’t know how you always brought a smile out of m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 warmth of your arms, the comfort of your kis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uld melt the feelings of a hig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ridg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m me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need the reassurance of your tou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ers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still remember the words you’d say to me when I’d c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nd I have to love you though everyone I love someday will d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ough everyone I love someday will d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Verse</w:t>
      </w:r>
      <w:r>
        <w:rPr>
          <w:sz w:val="20"/>
          <w:szCs w:val="20"/>
        </w:rPr>
        <w:t>: till out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still remember everyone I love someday will di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4:35:00Z</dcterms:created>
  <dc:creator>John Perkins</dc:creator>
  <dc:description/>
  <dc:language>en-US</dc:language>
  <cp:lastModifiedBy>John Perkins</cp:lastModifiedBy>
  <cp:lastPrinted>2004-02-21T20:30:00Z</cp:lastPrinted>
  <dcterms:modified xsi:type="dcterms:W3CDTF">2004-06-25T18:41:00Z</dcterms:modified>
  <cp:revision>4</cp:revision>
  <dc:subject/>
  <dc:title>Virginia Has Come Home</dc:title>
</cp:coreProperties>
</file>